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5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РОМАН Галині Сергії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56 «Про надання компенсації на відновлення пошкодженого об’єкту РОМАН Галині Сергіївні за заявою № ЗВ-01.08.2025-22495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2:00Z</dcterms:modified>
  <cp:revision>62</cp:revision>
  <dc:subject/>
  <dc:title/>
</cp:coreProperties>
</file>